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ListParagraph"/>
        <w:ind w:left="81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sr-Latn-ME" w:eastAsia="en-US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  <w:r>
        <w:rPr>
          <w:rFonts w:cs="Arial" w:ascii="Arial" w:hAnsi="Arial"/>
          <w:b/>
          <w:bCs/>
          <w:sz w:val="22"/>
          <w:szCs w:val="22"/>
          <w:lang w:val="it-IT" w:eastAsia="en-U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u w:val="single"/>
          <w:lang w:val="it-IT" w:eastAsia="en-US"/>
        </w:rPr>
        <w:t>,,Kamp prijateljstva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nosilac plana i programa (naziv organizacije): </w:t>
      </w:r>
      <w:r>
        <w:rPr>
          <w:rFonts w:cs="Arial" w:ascii="Arial" w:hAnsi="Arial"/>
          <w:b/>
          <w:bCs/>
          <w:sz w:val="22"/>
          <w:szCs w:val="22"/>
          <w:u w:val="single"/>
        </w:rPr>
        <w:t>,,FICE“ za Crnu Goru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grama:      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Milorad Šćekić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a i kontakt telefoni:   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Kosmajska 21, mob: 069 637 438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Žiro račun:   </w:t>
      </w:r>
      <w:r>
        <w:rPr>
          <w:rFonts w:cs="Arial" w:ascii="Arial" w:hAnsi="Arial"/>
          <w:b/>
          <w:bCs/>
          <w:sz w:val="22"/>
          <w:szCs w:val="22"/>
          <w:u w:val="single"/>
        </w:rPr>
        <w:t>550 – 2856 - 5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PIB:  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02419211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jesto:   </w:t>
      </w:r>
      <w:r>
        <w:rPr>
          <w:rFonts w:cs="Arial" w:ascii="Arial" w:hAnsi="Arial"/>
          <w:b/>
          <w:bCs/>
          <w:sz w:val="22"/>
          <w:szCs w:val="22"/>
          <w:u w:val="single"/>
        </w:rPr>
        <w:t>Podgor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rijeme realizacije: </w:t>
      </w:r>
      <w:r>
        <w:rPr>
          <w:rFonts w:cs="Arial" w:ascii="Arial" w:hAnsi="Arial"/>
          <w:b/>
          <w:bCs/>
          <w:sz w:val="22"/>
          <w:szCs w:val="22"/>
          <w:u w:val="single"/>
        </w:rPr>
        <w:t>maj, 2012.god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 Komisije:  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14 840 eura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Cilj programa je osnaživanje vaninstitucionalnog tretmana djece lišene roditeljskog staranja. Iako je za njih trenutno domski smještaj neophodan, alternativni načini vođenja su u svijetu opšteprihvaćeni. Ciljna grupa su djeca iz Crne Gore, Srbije, Makedonije, i Bosne i Hercegovine. Kamp bi vodili animatori iz država učesnica, a djeca bi bila u pratnji vaspitača iz pomenutih ustanova. U okviru kampa održala bi se i Konferencija FICE za Jugoistočnu Evropu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mp prijateljstva je tradicionalna manifestacija predviđena godišnjim programom rada FICE za jugoistočnu Evropu. Do sada je održana 2007.godine u Srbiji, 2008.godine u Bosni i Hercegovini, 2009. godine u Makedoniji, a prošle godine u Crnoj Gori nije održana zbog nedostatka sredstava. Zaista bi bilo lijepo da Crna Gora bude domaćin narednog kampa prijateljstva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Osnovni cilj programa je da osnaži odnosno pripremi za samostalan život i rad djecu bez roditelja koja su praktično život provela u domu. Kroz druženje, izlete, radionice, sportske aktivnosti i slično, djeca umjesto klasičnog imaju javno vaspitanje i uče socijalne vještine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1. Dječji dom ,,Mladost“ Bijela  (petoro djece)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2. Centar za djecu i mlade ,,Ljubović“ Podgorica (petoro djece)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3. Centar ,,1.jun“ Podgorica (petoro djece)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4. Zavod za invalide (petoro djece)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5. Zavod za gluve (petoro djece)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6. Zavod ,,Ranka Milanović“ Skoplje (petoro djece)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7. Zavod ,,Rada Vranješević“ Banja Luka (petoro djece)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8. Zavod ,,Moše Pijade“ Beograd (petoro djece)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Učesnici kampa su 8 vaspitača, 5 animatora, 8 članova Predsjedništva FICE za Jugoistočnu Evropu i 2 člana upravnog odbora.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Kampu predstoje ozbiljne pripreme. Potrebno je pažljivo odabrati učesnike kojima će kampovi biti svojevrsna nagrada. Učesnici su uzrasta do 16 godina. Učešće je dobrovoljno. Ukoliko postoji motivisanost 5 dječaka ili djevojčica će prethodno proći kurs za vođenje radionice. Animatori takođe moraju proći kurs obuke i zadovoljiti određene kriterijume: da su studenti odsjeka za socijalni rad, da poznaju kodeks FICE, da dostave preporuke ukoliko ih imaju i da su motivisani za rad sa djecom. Svi učesnici moraju biti osigurani. Na kampu će se organizovati radionice, sportski susreti, predavanja, konferencije predsjedništva, kao i posjete Mauzoleju na Lovćenu, cetinjskim muzejima, Njegušima i Kotor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Kamp prijateljstva će se održati na Ivanovim koritima u dječjem odmaralištu u vremenu od 20. do 25. maja 2012.godin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.1. 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2. 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4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.5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.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Mobilni tim, odnosno članovi Predsjedništva pratiće realizaciju kampa neprekidno, a izvještaj će biti usvojen na sjednici Predsjedništva. Kamp će takođe biti medijski proprać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mp prijateljstva je tradicionalna manifestacija i do sada je redovno održavan, pa se nadamo da Crna Gora neće biti jedina država u okruženju koja ga neće realizovati. 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  <w:sz w:val="22"/>
          <w:szCs w:val="22"/>
        </w:rPr>
        <w:t>3.</w:t>
        <w:tab/>
      </w:r>
      <w:r>
        <w:rPr/>
        <w:t xml:space="preserve">Budžet 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 xml:space="preserve">Putni troškovi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6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8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aviš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6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žeparac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zleti i posjete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roškovi konferenc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škovi osiguran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Naknada animatorim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84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</w:rPr>
      </w:pPr>
      <w:r>
        <w:rPr>
          <w:rFonts w:cs="Arial" w:ascii="Arial" w:hAnsi="Arial"/>
        </w:rPr>
        <w:t>Udruženje FICE za Crnu Goru osnovano je kao nestranačko, nevladino i neprofitno udruženje čiji je cilj dobrobit i podrška djeci i mladima koji borave u institucijama izvan svoje porodice, kao i dobrobit drugih rizičnih grupa. Cilj udruženja je takođe podrška stručnjacima i osoblju koje se bavi djecom u vanporodičnom vaspitanju. Udruženje je osnovano 27. 10. 2004. godine u Podgorici, dok je 08. 02. 2006. god. FICE za Crnu Goru potpisala sporazum o regionalnoj saradnji kao ravnopravna članica, tako da imamo umreženu organizaciju za Jugoistočnu Evropu.</w:t>
      </w:r>
    </w:p>
    <w:p>
      <w:pPr>
        <w:pStyle w:val="Application2"/>
        <w:rPr>
          <w:rFonts w:ascii="Arial" w:hAnsi="Arial" w:cs="Arial"/>
        </w:rPr>
      </w:pPr>
      <w:r>
        <w:rPr>
          <w:rFonts w:cs="Arial" w:ascii="Arial" w:hAnsi="Arial"/>
        </w:rPr>
        <w:t>Predsjednik organizacije je Milorad Šćekić, specijalni pedagog iz Centra za djecu i mlade »Ljubović«. Skupštinu FICE za Crnu Goru čine predstavnici iz Centra za djecu i mlade , «Ljubović«‚ Dječjeg doma ,«Mladost« Bijela, Centra »1.jun«, Zavoda za invalide, Zavoda za gluve. U upravnom odboru su prof.dr Đurađ Stakić, prof.dr Zoran Ilić i Snežana Mijušković.</w:t>
      </w:r>
    </w:p>
    <w:p>
      <w:pPr>
        <w:pStyle w:val="Application2"/>
        <w:rPr>
          <w:rFonts w:ascii="Arial" w:hAnsi="Arial" w:cs="Arial"/>
        </w:rPr>
      </w:pPr>
      <w:r>
        <w:rPr>
          <w:rFonts w:cs="Arial" w:ascii="Arial" w:hAnsi="Arial"/>
        </w:rPr>
        <w:t>FICE je do sada realizovala sljedeće projekte:</w:t>
      </w:r>
    </w:p>
    <w:p>
      <w:pPr>
        <w:pStyle w:val="Application2"/>
        <w:numPr>
          <w:ilvl w:val="0"/>
          <w:numId w:val="3"/>
        </w:numPr>
        <w:rPr/>
      </w:pPr>
      <w:r>
        <w:rPr>
          <w:rFonts w:cs="Arial" w:ascii="Arial" w:hAnsi="Arial"/>
        </w:rPr>
        <w:t>Postinstitucionalna zaštita djece bez roditelja 2008. godine</w:t>
      </w:r>
    </w:p>
    <w:p>
      <w:pPr>
        <w:pStyle w:val="Application2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lternativni načini u radu sa djecom u skladu sa zakonom 2010.godine</w:t>
      </w:r>
    </w:p>
    <w:p>
      <w:pPr>
        <w:pStyle w:val="Application2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CE za Crnu Goru je redovan učesnik kampova prijateljstva koje su organizovali FICE Srbije, BiH i Makedonije. 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38:00Z</dcterms:created>
  <dc:creator>Dada</dc:creator>
  <dc:description/>
  <cp:keywords/>
  <dc:language>en-US</dc:language>
  <cp:lastModifiedBy>milena.remikovic</cp:lastModifiedBy>
  <cp:lastPrinted>2011-10-04T10:51:00Z</cp:lastPrinted>
  <dcterms:modified xsi:type="dcterms:W3CDTF">2011-11-23T14:38:00Z</dcterms:modified>
  <cp:revision>2</cp:revision>
  <dc:subject/>
  <dc:title/>
</cp:coreProperties>
</file>